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n Exploration in Lifelong Learning: Attaining a Masters Degree Online</w:t>
      </w:r>
    </w:p>
    <w:p>
      <w:pPr>
        <w:pStyle w:val="Normal"/>
        <w:spacing w:lineRule="auto" w:line="480"/>
        <w:jc w:val="center"/>
        <w:rPr/>
      </w:pPr>
      <w:r>
        <w:rPr/>
        <w:t>Allen David Bordelon</w:t>
      </w:r>
    </w:p>
    <w:p>
      <w:pPr>
        <w:pStyle w:val="Normal"/>
        <w:spacing w:lineRule="auto" w:line="480"/>
        <w:jc w:val="center"/>
        <w:rPr/>
      </w:pPr>
      <w:r>
        <w:rPr/>
        <w:t>Lamar University</w:t>
      </w:r>
      <w:r>
        <w:br w:type="page"/>
      </w:r>
    </w:p>
    <w:p>
      <w:pPr>
        <w:pStyle w:val="Normal"/>
        <w:spacing w:lineRule="auto" w:line="480"/>
        <w:jc w:val="center"/>
        <w:rPr>
          <w:b/>
          <w:b/>
        </w:rPr>
      </w:pPr>
      <w:r>
        <w:rPr>
          <w:b/>
        </w:rPr>
        <w:t>An Exploration in Lifelong Learning: Attaining a Masters Degree Online</w:t>
      </w:r>
    </w:p>
    <w:p>
      <w:pPr>
        <w:pStyle w:val="Normal"/>
        <w:spacing w:lineRule="auto" w:line="480"/>
        <w:rPr/>
      </w:pPr>
      <w:r>
        <w:rPr/>
        <w:tab/>
        <w:t>During my 28 year career in education, I have worked exclusively in the field of educational technology.  I began my career in the Edgewood Independent School District in San Antonio, Texas, in 1979 as a Computer Specialist, handling every chore from purchasing and setting up computers to programming and user training.  In those early days, all of us in educational technology were trailblazers, and I am proud to say we demonstrated that instructional technology could improve teaching and learning.  For the past 14 years, I have been the Director of Technology for La Vernia ISD in La Vernia, Texas, and a very active participant in the transformation of instruction enabled by widespread wired and wireless networking, the Internet, portable technologies and distance education, not to mention the exponential growth in the capabilities and capacities of computers and servers.</w:t>
      </w:r>
    </w:p>
    <w:p>
      <w:pPr>
        <w:pStyle w:val="Normal"/>
        <w:spacing w:lineRule="auto" w:line="480"/>
        <w:rPr/>
      </w:pPr>
      <w:r>
        <w:rPr/>
        <w:tab/>
        <w:t xml:space="preserve">While many of my peers might feel that I reached the pinnacle of educational technology leadership by becoming a technology director in a growing district, I came to realize that the fact that I had never attained a degree in education was inhibiting my growth as an instructional leader.  Therefore, when the opportunity arose to obtain an affordable Masters of Education degree from a university as prestigious and rigorous as Lamar, I jumped at the chance, and began my quest as a lifelong learner to obtain a Masters of Education in Educational Technology Leadership.  I was especially attracted to this opportunity as the degree is obtained </w:t>
      </w:r>
      <w:r>
        <w:rPr>
          <w:i/>
        </w:rPr>
        <w:t>solely</w:t>
      </w:r>
      <w:r>
        <w:rPr/>
        <w:t xml:space="preserve"> through distance education; I have always been a proponent of online learning and distance education, and saw this opportunity as a chance to extensively experience the online learning environment firsthand while serving as a mentor and model for my peers.  This treatise documents my journey through the Lamar Masters Online program, detailing what I have accomplished because of the program, what I hope to accomplish with my new knowledge, and how I have been transformed by the experience. </w:t>
      </w:r>
    </w:p>
    <w:p>
      <w:pPr>
        <w:pStyle w:val="Normal"/>
        <w:spacing w:lineRule="auto" w:line="480"/>
        <w:jc w:val="center"/>
        <w:rPr>
          <w:b/>
          <w:b/>
        </w:rPr>
      </w:pPr>
      <w:r>
        <w:rPr>
          <w:b/>
        </w:rPr>
        <w:t>Goals</w:t>
      </w:r>
    </w:p>
    <w:p>
      <w:pPr>
        <w:pStyle w:val="Normal"/>
        <w:spacing w:lineRule="auto" w:line="480"/>
        <w:rPr>
          <w:b/>
          <w:b/>
        </w:rPr>
      </w:pPr>
      <w:r>
        <w:rPr>
          <w:b/>
        </w:rPr>
        <w:t>Position</w:t>
      </w:r>
    </w:p>
    <w:p>
      <w:pPr>
        <w:pStyle w:val="Normal"/>
        <w:spacing w:lineRule="auto" w:line="480"/>
        <w:rPr/>
      </w:pPr>
      <w:r>
        <w:rPr/>
        <w:tab/>
        <w:t>I currently hold the position of Director of Technology in La Vernia ISD, a rapidly-growing 3A district located southeast of San Antonio, Texas.  In our district as it exists today, I hold the highest position a technology officer can obtain.  My aspiration, whether through continued growth in La Vernia ISD or perhaps in another district, is to attain the position of Chief Technology Officer (CTO), overseeing directors of both instructional technology and management information systems.  From the higher position of CTO, with directors under me to handle the day-to-day operational and managerial challenges, I would be able to concentrate on leadership, setting direction and creating policies with the potential to more profoundly influence and improve instruction throughout the district and the community.  As a CTO I would also be able to work more closely with program directors, principals and teachers, and would enjoy mentoring them and sharing best practices to improve teaching and learning.</w:t>
      </w:r>
    </w:p>
    <w:p>
      <w:pPr>
        <w:pStyle w:val="Normal"/>
        <w:spacing w:lineRule="auto" w:line="480"/>
        <w:rPr>
          <w:b/>
          <w:b/>
        </w:rPr>
      </w:pPr>
      <w:r>
        <w:rPr>
          <w:b/>
        </w:rPr>
        <w:t>Leadership</w:t>
      </w:r>
    </w:p>
    <w:p>
      <w:pPr>
        <w:pStyle w:val="Normal"/>
        <w:spacing w:lineRule="auto" w:line="480"/>
        <w:rPr/>
      </w:pPr>
      <w:r>
        <w:rPr/>
        <w:tab/>
        <w:t xml:space="preserve">As a leader, I have always wanted to improve teaching and learning by being able to authoritatively design and implement research-based strategies to increase the integration and implementation of instructional technology.  In fact, my primary motivation for seeking a Masters of Education was to become a better instructional leader for the teachers and administrators in La Vernia ISD, able to draw on a wealth of new knowledge regarding research-based best practices backed by a thorough understanding of educational principles.  As my previous degree was a BBA concentrating on Management Information Systems, I always felt somewhat at a loss when discussing education-specific topics such as learning styles.  My learning from the degree program thus far has already substantially improved my ability to relate to and understand the needs of the teachers and students in my district.  </w:t>
      </w:r>
    </w:p>
    <w:p>
      <w:pPr>
        <w:pStyle w:val="Normal"/>
        <w:spacing w:lineRule="auto" w:line="480"/>
        <w:rPr/>
      </w:pPr>
      <w:r>
        <w:rPr/>
        <w:tab/>
        <w:t>Based on firsthand experiences during the early days of instructional technology in Edgewood ISD, I saw that the appropriate application of classroom technology improved learning and changed the lives of the students.  When I implemented classroom computing for both remedial and enrichment use with the Title I Migrant students in Edgewood, I witnessed firsthand how students are drawn in by the technology, and how quickly their learning, and particularly their reading skills, improved.  While I truly enjoyed working directly in the classroom with the teachers and students, I realized that attitudes regarding instructional technology needed to be changed, that administrators must see computers as more than just tutors and “electronic babysitters”.  That realization marked the beginning of my quest to become a technology leader, to attain a position from which I could more broadly influence and improve instruction.</w:t>
      </w:r>
    </w:p>
    <w:p>
      <w:pPr>
        <w:pStyle w:val="Normal"/>
        <w:spacing w:lineRule="auto" w:line="480"/>
        <w:rPr/>
      </w:pPr>
      <w:r>
        <w:rPr/>
        <w:tab/>
        <w:t xml:space="preserve">My quest to become a technology leader was also influenced by a lifelong love of technology.  My father was a salesman for companies that sold a large array of electronic equipment including electronics and televisions, so the best technology of the 1960’s was present throughout my home.  Even my favorite toys, electric trains, were technological in nature, so I grew up familiar with and curios about technology in every form.  By the time I was in middle school, the crude computers of the day caught my eye, and I began to build homemade circuits capable of performing basic mathematical calculations.  When I entered high school, I played with computer terminals at a nearby university, purchased my first programmable calculator, and eventually bought a Radio Shack Model 1 computer.  </w:t>
      </w:r>
    </w:p>
    <w:p>
      <w:pPr>
        <w:pStyle w:val="Normal"/>
        <w:spacing w:lineRule="auto" w:line="480"/>
        <w:ind w:firstLine="720"/>
        <w:rPr/>
      </w:pPr>
      <w:r>
        <w:rPr/>
        <w:t>Two events during high school particularly heightened my desire to become an educator and a technology leader; first, I fought for (and obtained) permission to use my TI-58 programmable calculator in my math classes, leading me to realize that students needed advocates for instructional technology at all levels.  Second, a Computer Marathon was held at my high school (Holy Cross of San Antonio) during my senior year in an attempt to get into the Guinness Book of World Records for holding the longest continuous computer programming training session on record.  During this marathon, I taught fellow students how to program in BASIC, fostering my desire to teach using technology and to help students to understand the benefits of using computer technology.  In a happy coincidence, Edgewood ISD’s Director of Federal Programs and their Title I Director visited Holy Cross during the marathon, and talked with me at length regarding computers in schools.  That summer, after graduating from Holy Cross, I received a call from Edgewood offering me a position as the District’s first Title I Computer Specialist.</w:t>
      </w:r>
    </w:p>
    <w:p>
      <w:pPr>
        <w:pStyle w:val="Normal"/>
        <w:spacing w:lineRule="auto" w:line="480"/>
        <w:ind w:firstLine="720"/>
        <w:rPr/>
      </w:pPr>
      <w:r>
        <w:rPr/>
        <w:t xml:space="preserve">Throughout my 14 years in La Vernia ISD, I improved teaching and learning as I brought in the first campus-wide networks and Internet access in the District’s history.  I led the push to integrate technology into instruction, and demonstrated how technology could improve learning for students.  As I continue to lead, I know that teaching and learning in La Vernia ISD will further improve as I implement technology-infused projects based not only on a thorough understanding of technology, but also on my newfound understanding of instructional methodology and research-based best practices.  Based on the knowledge I have gained throughout my Masters program, I am now equipped to lead as an </w:t>
      </w:r>
      <w:r>
        <w:rPr>
          <w:i/>
        </w:rPr>
        <w:t>educator</w:t>
      </w:r>
      <w:r>
        <w:rPr/>
        <w:t xml:space="preserve">, with the ability to research, analyze and implement technology initiatives targeting school improvement. </w:t>
      </w:r>
    </w:p>
    <w:p>
      <w:pPr>
        <w:pStyle w:val="Normal"/>
        <w:spacing w:lineRule="auto" w:line="480"/>
        <w:ind w:firstLine="720"/>
        <w:rPr/>
      </w:pPr>
      <w:r>
        <w:rPr/>
        <w:t xml:space="preserve">A final way that I will lead school improvement while transferring the knowledge I have attained throughout this degree lies in my ongoing role as a grant writer.  During my years in La Vernia ISD, I authored or coauthored a total of nine grants implementing instructional technology and distance learning, seven of which were awarded.  I always designed the technology and basic instructional components in these grants, but sought assistance when designing the advanced instructional components and rubrics.  My early learning in this degree program (particularly in EDLD 5306) enabled me to design </w:t>
      </w:r>
      <w:r>
        <w:rPr>
          <w:i/>
        </w:rPr>
        <w:t>all</w:t>
      </w:r>
      <w:r>
        <w:rPr/>
        <w:t xml:space="preserve"> the research-based instructional components and rubrics in the recent collaborative Target Tech in Texas (T3) Grant I co-wrote, and will allow me to act as both a technology leader </w:t>
      </w:r>
      <w:r>
        <w:rPr>
          <w:i/>
        </w:rPr>
        <w:t>and</w:t>
      </w:r>
      <w:r>
        <w:rPr/>
        <w:t xml:space="preserve"> an instructional leader on future grant writing teams targeting school improvement through innovative applications of instructional technology.</w:t>
      </w:r>
    </w:p>
    <w:p>
      <w:pPr>
        <w:pStyle w:val="Normal"/>
        <w:spacing w:lineRule="auto" w:line="480"/>
        <w:jc w:val="center"/>
        <w:rPr>
          <w:b/>
          <w:b/>
        </w:rPr>
      </w:pPr>
      <w:r>
        <w:rPr>
          <w:b/>
        </w:rPr>
        <w:t>Vision of Educational Technology</w:t>
      </w:r>
    </w:p>
    <w:p>
      <w:pPr>
        <w:pStyle w:val="Normal"/>
        <w:spacing w:lineRule="auto" w:line="480"/>
        <w:rPr/>
      </w:pPr>
      <w:r>
        <w:rPr/>
        <w:tab/>
        <w:t>Williamson and Redish (2009) really elucidate the primary reason I became a technology leader, and the reason I seek to improve my abilities as leader, by stating that “In an era when the needs of students are rapidly changing, schools are not providing digital-age learners with the types of environments that parallel the connectivity and social interaction patterns that they are accustomed to outside of school” (p.57).  They further assert that “This disparity threatens to alienate youth further and encourage the already growing student perceptions that schools are outdated and irrelevant to their interests and goals” (p. 57), directly reinforcing my goal to attain a higher position such as CTO from which I can concentrate on instructional technology leadership, setting a direction and creating policies that utilize technology to increase both the relevance and rigor of instruction.</w:t>
      </w:r>
      <w:r>
        <w:rPr>
          <w:i/>
        </w:rPr>
        <w:t xml:space="preserve"> </w:t>
      </w:r>
      <w:r>
        <w:rPr/>
        <w:t xml:space="preserve"> </w:t>
      </w:r>
    </w:p>
    <w:p>
      <w:pPr>
        <w:pStyle w:val="Normal"/>
        <w:spacing w:lineRule="auto" w:line="480"/>
        <w:ind w:firstLine="720"/>
        <w:rPr/>
      </w:pPr>
      <w:r>
        <w:rPr/>
        <w:t xml:space="preserve">It is only through increasing my knowledge of instructional methodologies, research-based technology best practices and educational leadership strategies that I can achieve my position and leadership goals; to this end I began my exploration in lifelong learning by seeking a Masters of Education in Educational Technology Leadership.  I have a personal vision of educational technology in which every student has access to what they need, anytime and anywhere, to become engaged, active, lifelong participants in their own learning, reaching their full potential; and every teacher has the knowledge, skills and tools to educate and support our students during their quest.  I know this vision can be achieved, and I want to be the educational technology leader guiding La Vernia ISD as we realize this vision. </w:t>
      </w:r>
    </w:p>
    <w:p>
      <w:pPr>
        <w:pStyle w:val="Normal"/>
        <w:spacing w:lineRule="auto" w:line="480"/>
        <w:ind w:firstLine="720"/>
        <w:rPr/>
      </w:pPr>
      <w:r>
        <w:rPr/>
        <w:t xml:space="preserve">My personal vision of educational technology aligns closely with the views articulated in the </w:t>
      </w:r>
      <w:r>
        <w:rPr>
          <w:i/>
        </w:rPr>
        <w:t>2010 Horizon Report: K-12 Edition</w:t>
      </w:r>
      <w:r>
        <w:rPr/>
        <w:t xml:space="preserve"> (</w:t>
      </w:r>
      <w:r>
        <w:rPr>
          <w:color w:val="000000"/>
        </w:rPr>
        <w:t>Johnson, Smith, Levine &amp; Haywood, 2010)</w:t>
      </w:r>
      <w:r>
        <w:rPr/>
        <w:t>.  Realizing the potential fiscal and monetary benefits offered by cloud computing, I spearheaded the La Vernia ISD Cloud Computing Initiative in early 2009 and began the push to virtualize desktops, servers and storage resources in preparation for cloud-based resource deployment.  This initiative built upon the previous Thin Client Computing Initiative I launched in 2007, designed to free the District from the endless and expensive end-user computer upgrade cycle.  Concentrating the majority of our District technology funding and resources into a centralized, virtual architecture ideally built upon the robust, private fiber-optic network I crafted through the years, linking all our campuses and offices and letting us make the most of a tight technology budget.</w:t>
      </w:r>
    </w:p>
    <w:p>
      <w:pPr>
        <w:pStyle w:val="Normal"/>
        <w:spacing w:lineRule="auto" w:line="480"/>
        <w:ind w:firstLine="720"/>
        <w:rPr/>
      </w:pPr>
      <w:r>
        <w:rPr/>
        <w:tab/>
        <w:t>My personal vision of education technology trumpets the increasing importance and relevance of both distance education and online learning for students, going back to my early years in La Vernia ISD a decade ago when I began writing grants to bring in distance learning equipment and online learning opportunities.  This vision is supported by Johnson et al., (2010); “Traditionally, a learning environment has been a physical space, but the idea of what constitutes a learning environment is changing. The ‘spaces’ where students learn are becoming more community-driven, interdisciplinary, and supported by technologies that engage virtual communication and collaboration” (p. 4).</w:t>
      </w:r>
    </w:p>
    <w:p>
      <w:pPr>
        <w:pStyle w:val="Normal"/>
        <w:spacing w:lineRule="auto" w:line="480"/>
        <w:rPr/>
      </w:pPr>
      <w:r>
        <w:rPr/>
        <w:tab/>
        <w:t>We must change both our views and our policies if we are to realize the potential of technology-enhanced education.  Prensky (2005) states that “Our students are no longer ‘little versions of us,’ as they may have been in the past. In fact, they are so different from us that we can no longer use either our 20th century knowledge or our training as a guide to what is best for them educationally” (p. 8).  This position is counter-intuitive for both parents and teachers; there is a strong tendency to believe that “what was good enough for us is good enough for our kids” or that “these kids need to spend more time with books and less time playing video games”.  Through extensive collaboration with supportive and visionary District and campus leaders, I am proud to say that La Vernia ISD’s innovative technology usage policies support student use of collaborative Web 2.0 tools in the classroom and beyond, guiding us as we strive to change hearts and minds regarding the usefulness and efficacy of non-traditional social media tools, online collaborative learning and portable digital technologies.</w:t>
      </w:r>
    </w:p>
    <w:p>
      <w:pPr>
        <w:pStyle w:val="Normal"/>
        <w:spacing w:lineRule="auto" w:line="480"/>
        <w:rPr/>
      </w:pPr>
      <w:r>
        <w:rPr/>
        <w:tab/>
        <w:t xml:space="preserve">Based on the vision of educational technology as described by Johnson et al., (2010), cloud computing and collaborative environments are one year or less to adoption; under my leadership and vision La Vernia ISD has implemented these technologies, so we are practicing users of these technologies and ahead of the curve.  Mobile technologies including iPods, handheld and portable computing devices and smart phones are in use by students in many classrooms and disciplines in La Vernia ISD, taking advantage of our advanced Meru 802.11n wireless Ethernet network well ahead of the two-to-three year adoption date postulated by Johnson et al., (2010).  </w:t>
      </w:r>
    </w:p>
    <w:p>
      <w:pPr>
        <w:pStyle w:val="Normal"/>
        <w:spacing w:lineRule="auto" w:line="480"/>
        <w:ind w:firstLine="720"/>
        <w:rPr/>
      </w:pPr>
      <w:r>
        <w:rPr/>
        <w:t>I championed the need for robust, District-wide, next-generation wireless over two years ago in support of my personal vision of student learning taking place anywhere on whatever portable device might be available.  Therefore, La Vernia ISD is in an ideal position to support the flexible display technology, including paper or plastic-based, roll up, wireless display and computing devices, that Johnson et al., (2010) believes is four to five years out.</w:t>
      </w:r>
    </w:p>
    <w:p>
      <w:pPr>
        <w:pStyle w:val="Normal"/>
        <w:spacing w:lineRule="auto" w:line="480"/>
        <w:ind w:firstLine="720"/>
        <w:rPr/>
      </w:pPr>
      <w:r>
        <w:rPr/>
        <w:t>Technology advances at an ever-increasing rate, as do the technology skills and habits of our students, but our educational system and our schools continue to lag behind.  Many of our instructional practices have not changed since I was a child, yet these practices are ineffective and anachronistic for modern digital-age children.  Our students today are “Digital Natives”, born and raised into a fully digital world, free of the constraints and customs of the “old world” (Prensky, 2005).  I will continue to use my personal vision of educational technology, buoyed by my new learning, to guide me as an instructional leader as I attempt to transform instruction for our digital-native students while advancing District and campus improvement goals.</w:t>
      </w:r>
    </w:p>
    <w:p>
      <w:pPr>
        <w:pStyle w:val="Normal"/>
        <w:spacing w:lineRule="auto" w:line="480"/>
        <w:jc w:val="center"/>
        <w:rPr>
          <w:b/>
          <w:b/>
        </w:rPr>
      </w:pPr>
      <w:r>
        <w:rPr>
          <w:b/>
        </w:rPr>
        <w:t>Understanding</w:t>
      </w:r>
    </w:p>
    <w:p>
      <w:pPr>
        <w:pStyle w:val="Normal"/>
        <w:spacing w:lineRule="auto" w:line="480"/>
        <w:rPr/>
      </w:pPr>
      <w:r>
        <w:rPr>
          <w:b/>
        </w:rPr>
        <w:t>What I Learned About Myself</w:t>
      </w:r>
    </w:p>
    <w:p>
      <w:pPr>
        <w:pStyle w:val="Normal"/>
        <w:spacing w:lineRule="auto" w:line="480"/>
        <w:ind w:firstLine="720"/>
        <w:rPr/>
      </w:pPr>
      <w:r>
        <w:rPr/>
        <w:t xml:space="preserve">The most important fact I learned about myself is that I thrive in the online learning environment, and that I enjoy it to the point that I would seek online learning experiences to the exclusion of traditional classroom learning.  I have always been a self-paced, independent learner, and often dealt with boredom and frustration in traditional classes as I waited for my peers to catch up and for instruction to proceed.  The pure online environment of the Lamar Masters Online Program, therefore, really fit my learning style and independent nature well; I was able to complete assignments at my own pace, working on my own timetable while accommodating a hectic work schedule.  Interaction with colleagues and professors through the discussion boards, videoconferences, interactive documents and email provided an authentic learning community experience, replete with camaraderie, despite a complete lack of physical interaction.  </w:t>
      </w:r>
    </w:p>
    <w:p>
      <w:pPr>
        <w:pStyle w:val="Normal"/>
        <w:spacing w:lineRule="auto" w:line="480"/>
        <w:ind w:firstLine="720"/>
        <w:rPr/>
      </w:pPr>
      <w:r>
        <w:rPr/>
        <w:t xml:space="preserve">Time management is critical in a program such as this, and I discovered that my past grant writing experience honed my time management and scheduling skills.  The time saved on commuting and traversing a large campus is a major bonus to a busy professional like me, and the rigor and relevance of the program has prepared me well for the next stage of my life and career.  </w:t>
      </w:r>
    </w:p>
    <w:p>
      <w:pPr>
        <w:pStyle w:val="Normal"/>
        <w:spacing w:lineRule="auto" w:line="480"/>
        <w:ind w:firstLine="720"/>
        <w:rPr/>
      </w:pPr>
      <w:r>
        <w:rPr/>
        <w:t xml:space="preserve">As I continue my exploration in lifelong learning, I will endeavor to take additional courses of study through online venues whenever possible.  An added enabler stems from the lack of operational costs associated with traditional brick-and-mortar settings, making online learning more affordable and removing a major barrier to my continuing education. </w:t>
      </w:r>
    </w:p>
    <w:p>
      <w:pPr>
        <w:pStyle w:val="Normal"/>
        <w:spacing w:lineRule="auto" w:line="480"/>
        <w:rPr/>
      </w:pPr>
      <w:r>
        <w:rPr>
          <w:b/>
        </w:rPr>
        <w:t>What I Learned About My Technology and Leadership Skills</w:t>
      </w:r>
    </w:p>
    <w:p>
      <w:pPr>
        <w:pStyle w:val="Normal"/>
        <w:spacing w:lineRule="auto" w:line="480"/>
        <w:rPr/>
      </w:pPr>
      <w:r>
        <w:rPr/>
        <w:tab/>
        <w:t>Having been an educational technology leader for years, I knew that I could lead technology innovation from a technical standpoint.  Thanks to my degree program, however, I learned that I can now lead technology innovation from an instructional standpoint as well, and I am enjoying my newfound abilities as an instructional leader.  My instructional leadership skills were sharpened as I interacted with my classmates, professors and coaches through the discussion boards and collaborative projects.  I really began to take a personal interest in helping my colleagues and classmates learn, not just about technology, but especially about educational and instructional practices.  It makes me feel good when I can help a classmate by sharing my knowledge and ideas with them, and the discussion board played an important role in the development of my instructional leadership skills.</w:t>
      </w:r>
    </w:p>
    <w:p>
      <w:pPr>
        <w:pStyle w:val="Normal"/>
        <w:spacing w:lineRule="auto" w:line="480"/>
        <w:rPr/>
      </w:pPr>
      <w:r>
        <w:rPr/>
        <w:tab/>
        <w:t>As my education progressed, I learned that a leader cannot lead if no one follows him; there is an art to leading skillfully.  Learning the appropriate tools and methods for building consensus was an invaluable experience.  My Research class presented the concept of action research, in which a leader examines relevant findings and combines them with unique situational data in order to answer a question, synergistically formulating a research-based action plan.  The action research concept presented an elegant answer to that age-old question of “Why should we follow you?”</w:t>
      </w:r>
    </w:p>
    <w:p>
      <w:pPr>
        <w:pStyle w:val="Normal"/>
        <w:spacing w:lineRule="auto" w:line="480"/>
        <w:rPr/>
      </w:pPr>
      <w:r>
        <w:rPr/>
        <w:tab/>
        <w:t xml:space="preserve">I also learned that it is my duty as an educational leader to vanguard my colleagues and peers in efforts to improve instruction for all our students through the appropriate application of educational technology.  Starting with my Concepts of Educational Technology course, I became driven to spread the word regarding digital native learning styles and the curricular and instructional changes we must undertake in our schools to meet the unique needs of these learners.  When the opportunity arose, I leveraged the knowledge gained from all my courses to create and proffer a series of multimedia presentations, entitled Digital Native Learning Styles, during the 2010 Education Service Center, Region 20 Tech Fiesta, a regional educational technology conference.  As an educational technology leader, spearheading the charge to update our instructional technology policies and practices is essential to the ultimate realization of La Vernia ISD’s education improvement goals. </w:t>
      </w:r>
    </w:p>
    <w:p>
      <w:pPr>
        <w:pStyle w:val="Normal"/>
        <w:spacing w:lineRule="auto" w:line="480"/>
        <w:rPr/>
      </w:pPr>
      <w:r>
        <w:rPr>
          <w:b/>
        </w:rPr>
        <w:t>What I Learned About My Attitudes</w:t>
      </w:r>
    </w:p>
    <w:p>
      <w:pPr>
        <w:pStyle w:val="Normal"/>
        <w:spacing w:lineRule="auto" w:line="480"/>
        <w:ind w:firstLine="720"/>
        <w:rPr/>
      </w:pPr>
      <w:r>
        <w:rPr/>
        <w:t xml:space="preserve">As I began the degree program, my initial attitude was that I knew about technology and just needed to learn about instructional practices and methodologies.  To my surprise, while I did have an excellent grasp of how instructional technology worked and what it could accomplish, I did not understand the profoundly different manner in which our digital native students use the Internet and learn with technology.  My attitude used to be that whenever a student violated our acceptable usage policies, the best punishment was to deny them access to technology for a period of time commensurate with the severity of their violation.  I now realize that this would have been the equivalent during my school days to a student drawing a lewd picture and being punished by having their pens, pencils and paper taken away; how would they learn?  My new attitude is that while technology usage violations and other technology infractions must be punished, they should be handled like any other discipline infraction, and access rights should be taken away only long enough for an investigation to be completed and documentation gathered. </w:t>
      </w:r>
    </w:p>
    <w:p>
      <w:pPr>
        <w:pStyle w:val="Normal"/>
        <w:spacing w:lineRule="auto" w:line="480"/>
        <w:ind w:firstLine="720"/>
        <w:rPr/>
      </w:pPr>
      <w:r>
        <w:rPr/>
        <w:t>My attitude towards the instructional use of video games also changed profoundly as I advanced through my courses.  While I knew that video games heightened hand-to-eye coordination, developed reflexes, and made use of problem-solving skills, I did not consider them to be tools for learning.  My horizons were expanded as I began to understand that video games engage students as they interact with technology, and these games develop students’ higher-order thinking skills.  Games may soon enable advanced multi-disciplinary concepts to be presented through direct interaction in a manner that no other classroom experience can convey.  Gee (2003) contrasts the engaging nature of learning in a video game with traditional classroom learning as he notes that “So here we have something [learning a video game] that is long, hard and challenging.  However, you cannot play a game if you cannot learn it…   Of course, designers could keep making the games shorter and simpler to facilitate learning.  That’s often what schools do.  But no, game designers keep making the games longer and more challenging (and introduce new things in new ones), and still manage to get them learned” (p. 6).  I am now a proponent of using video games in instruction as they offer a fast-paced, challenging, interactive environment that keeps modern digital natives engaged and motivated as they learn and explore; my new viewpoint is representative of a more open attitude to non-traditional learning through technology that I gained throughout my course of studies.</w:t>
      </w:r>
    </w:p>
    <w:p>
      <w:pPr>
        <w:pStyle w:val="Normal"/>
        <w:spacing w:lineRule="auto" w:line="480"/>
        <w:ind w:firstLine="720"/>
        <w:rPr/>
      </w:pPr>
      <w:r>
        <w:rPr/>
        <w:t>In the final analysis, my new learning really developed my “inner educator”, equipping me with a confidence of attitude born from a deeper understanding of what it means to be an educator and a leader.  I always considered myself more of a “techie” than an educator, despite the fact that I taught community college classes and co-taught high school network maintenance classes.  Lacking academic familiarity with instructional strategies and learning models, I used to feel inferior when discussing pedagogy with my teachers, much as they might feel inferior discussing advanced technology concepts with me.  Throughout this degree program, however, I took advantage of every opportunity to increase my knowledge of learning theories, instructional practices and pedagogy, and I can now display a confident and competent attitude when discussing educational practices as they relate to the implementation of instructional technology.</w:t>
      </w:r>
    </w:p>
    <w:p>
      <w:pPr>
        <w:pStyle w:val="Normal"/>
        <w:spacing w:lineRule="auto" w:line="480"/>
        <w:ind w:firstLine="720"/>
        <w:rPr/>
      </w:pPr>
      <w:r>
        <w:rPr/>
      </w:r>
      <w:r>
        <w:br w:type="page"/>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spacing w:lineRule="auto" w:line="480"/>
        <w:ind w:left="720" w:hanging="720"/>
        <w:rPr>
          <w:i/>
          <w:i/>
          <w:color w:val="000000"/>
        </w:rPr>
      </w:pPr>
      <w:r>
        <w:rPr>
          <w:color w:val="000000"/>
        </w:rPr>
        <w:t xml:space="preserve">Johnson, L., Smith, R., Levine, A. &amp; Haywood, K. (2010). </w:t>
      </w:r>
      <w:r>
        <w:rPr>
          <w:i/>
          <w:color w:val="000000"/>
        </w:rPr>
        <w:t xml:space="preserve">2010 Horizon Report: K-12 Edition. </w:t>
      </w:r>
      <w:r>
        <w:rPr>
          <w:color w:val="000000"/>
        </w:rPr>
        <w:t>Austin, TX: The New Media Consortium. Retrieved October 13, 2010 from</w:t>
      </w:r>
      <w:r>
        <w:rPr>
          <w:i/>
          <w:color w:val="000000"/>
        </w:rPr>
        <w:t xml:space="preserve"> </w:t>
      </w:r>
      <w:hyperlink r:id="rId2">
        <w:r>
          <w:rPr>
            <w:rStyle w:val="InternetLink"/>
          </w:rPr>
          <w:t>www.nmc.org/pdf/2010-Horizon-Report.pdf</w:t>
        </w:r>
      </w:hyperlink>
      <w:r>
        <w:rPr>
          <w:color w:val="000000"/>
        </w:rPr>
        <w:t xml:space="preserve"> </w:t>
      </w:r>
    </w:p>
    <w:p>
      <w:pPr>
        <w:pStyle w:val="Normal"/>
        <w:spacing w:lineRule="auto" w:line="480"/>
        <w:rPr>
          <w:color w:val="000000"/>
        </w:rPr>
      </w:pPr>
      <w:r>
        <w:rPr>
          <w:color w:val="000000"/>
        </w:rPr>
        <w:t xml:space="preserve">Prensky, M. (2005). Listen to the Natives. </w:t>
      </w:r>
      <w:r>
        <w:rPr>
          <w:i/>
          <w:color w:val="000000"/>
        </w:rPr>
        <w:t>Educational Leadership</w:t>
      </w:r>
      <w:r>
        <w:rPr>
          <w:color w:val="000000"/>
        </w:rPr>
        <w:t xml:space="preserve">, </w:t>
      </w:r>
      <w:r>
        <w:rPr>
          <w:i/>
          <w:color w:val="000000"/>
        </w:rPr>
        <w:t>63</w:t>
      </w:r>
      <w:r>
        <w:rPr>
          <w:color w:val="000000"/>
        </w:rPr>
        <w:t>(4).</w:t>
      </w:r>
    </w:p>
    <w:p>
      <w:pPr>
        <w:pStyle w:val="Normal"/>
        <w:spacing w:lineRule="auto" w:line="480"/>
        <w:ind w:left="720" w:hanging="720"/>
        <w:rPr/>
      </w:pPr>
      <w:r>
        <w:rPr>
          <w:color w:val="000000"/>
        </w:rPr>
        <w:t xml:space="preserve">Gee, J. (2003). </w:t>
      </w:r>
      <w:r>
        <w:rPr>
          <w:i/>
          <w:color w:val="000000"/>
        </w:rPr>
        <w:t>What Video Games Have to Teach Us About Learning and Literacy</w:t>
      </w:r>
      <w:r>
        <w:rPr>
          <w:color w:val="000000"/>
        </w:rPr>
        <w:t>. New York, NY: Palgrave Macmillan.</w:t>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 EXPLORATION IN LIFELONG LEARNING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N EXPLORATION IN LIFELONG LEARNING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c.org/pdf/2010-Horizon-Repor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3T01:16:00Z</dcterms:created>
  <dc:creator>Allen Bordelon</dc:creator>
  <dc:description/>
  <cp:keywords/>
  <dc:language>en-US</dc:language>
  <cp:lastModifiedBy>Allen Bordelon</cp:lastModifiedBy>
  <dcterms:modified xsi:type="dcterms:W3CDTF">2010-10-23T01:16:00Z</dcterms:modified>
  <cp:revision>2</cp:revision>
  <dc:subject/>
  <dc:title>Comprehensive Examination of Masters in Educational Technology Leadership</dc:title>
</cp:coreProperties>
</file>